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74" w:leader="none"/>
        </w:tabs>
        <w:rPr/>
      </w:pPr>
      <w:r>
        <w:rPr>
          <w:lang w:val="en-US" w:eastAsia="en-US"/>
        </w:rPr>
        <w:t xml:space="preserve">From: Marilyn C. Scala </w:t>
      </w:r>
      <w:r>
        <w:rPr>
          <w:i/>
          <w:lang w:val="en-US" w:eastAsia="en-US"/>
        </w:rPr>
        <w:t>Working Together Reading and Writing in Inclusive Classrooms</w:t>
      </w:r>
      <w:r>
        <w:rPr>
          <w:lang w:val="en-US" w:eastAsia="en-US"/>
        </w:rPr>
        <w:t xml:space="preserve"> </w:t>
      </w:r>
    </w:p>
    <w:p>
      <w:pPr>
        <w:pStyle w:val="Normal"/>
        <w:tabs>
          <w:tab w:val="clear" w:pos="720"/>
          <w:tab w:val="right" w:pos="7974" w:leader="none"/>
        </w:tabs>
        <w:rPr>
          <w:lang w:val="en-US" w:eastAsia="en-US"/>
        </w:rPr>
      </w:pPr>
      <w:r>
        <w:rPr>
          <w:lang w:val="en-US" w:eastAsia="en-US"/>
        </w:rPr>
        <w:t xml:space="preserve">CHAPTER 4 </w:t>
      </w:r>
    </w:p>
    <w:p>
      <w:pPr>
        <w:pStyle w:val="Normal"/>
        <w:tabs>
          <w:tab w:val="clear" w:pos="720"/>
          <w:tab w:val="right" w:pos="7974" w:leader="none"/>
        </w:tabs>
        <w:rPr>
          <w:lang w:val="en-US" w:eastAsia="en-US"/>
        </w:rPr>
      </w:pPr>
      <w:r>
        <w:rPr>
          <w:lang w:val="en-US" w:eastAsia="en-US"/>
        </w:rPr>
      </w:r>
    </w:p>
    <w:p>
      <w:pPr>
        <w:pStyle w:val="Normal"/>
        <w:rPr>
          <w:b/>
          <w:b/>
          <w:sz w:val="40"/>
          <w:lang w:val="en-US" w:eastAsia="en-US"/>
        </w:rPr>
      </w:pPr>
      <w:r>
        <w:rPr>
          <w:b/>
          <w:sz w:val="40"/>
          <w:lang w:val="en-US" w:eastAsia="en-US"/>
        </w:rPr>
        <w:t>Independent Reading: Practicing What Good Readers Do</w:t>
      </w:r>
    </w:p>
    <w:p>
      <w:pPr>
        <w:pStyle w:val="Normal"/>
        <w:rPr>
          <w:b/>
          <w:b/>
          <w:sz w:val="40"/>
          <w:lang w:val="en-US" w:eastAsia="en-US"/>
        </w:rPr>
      </w:pPr>
      <w:r>
        <w:rPr>
          <w:b/>
          <w:sz w:val="40"/>
          <w:lang w:val="en-US" w:eastAsia="en-US"/>
        </w:rPr>
      </w:r>
    </w:p>
    <w:p>
      <w:pPr>
        <w:pStyle w:val="Normal"/>
        <w:rPr/>
      </w:pPr>
      <w:r>
        <w:rPr>
          <w:rFonts w:cs="Times New Roman" w:ascii="Times New Roman" w:hAnsi="Times New Roman"/>
          <w:lang w:val="en-US" w:eastAsia="en-US"/>
        </w:rPr>
        <w:t xml:space="preserve">What kind of books do you remember loving as a child? Nancy Drew, the Hardy Boys, </w:t>
      </w:r>
      <w:r>
        <w:rPr>
          <w:rFonts w:cs="Times New Roman" w:ascii="Times New Roman" w:hAnsi="Times New Roman"/>
          <w:i/>
          <w:lang w:val="en-US" w:eastAsia="en-US"/>
        </w:rPr>
        <w:t xml:space="preserve">Anne of Green Gables? </w:t>
      </w:r>
      <w:r>
        <w:rPr>
          <w:rFonts w:cs="Times New Roman" w:ascii="Times New Roman" w:hAnsi="Times New Roman"/>
          <w:lang w:val="en-US" w:eastAsia="en-US"/>
        </w:rPr>
        <w:t xml:space="preserve">Most of us remember being hooked by a genre or author, often reading book after book in a series. Today, the Harry Potter books are turning children into ardent readers. Recently, as the latest edition hit the bookstores, headlines proclaimed "Harry Potter Magic Halts Bedtime for Youngsters" as stores stayed open and began selling the new book at 12:01 </w:t>
      </w:r>
      <w:r>
        <w:rPr>
          <w:rFonts w:cs="Times New Roman" w:ascii="Times New Roman" w:hAnsi="Times New Roman"/>
          <w:sz w:val="14"/>
          <w:lang w:val="en-US" w:eastAsia="en-US"/>
        </w:rPr>
        <w:t xml:space="preserve">A.M. </w:t>
      </w:r>
      <w:r>
        <w:rPr>
          <w:rFonts w:cs="Times New Roman" w:ascii="Times New Roman" w:hAnsi="Times New Roman"/>
          <w:lang w:val="en-US" w:eastAsia="en-US"/>
        </w:rPr>
        <w:t>Amazon.com. made a special arrangement for overnight delivery of the first 250,000 books. Times Square in New York City lit up with the Harry Potter frenzy and every news station covered the story. Times change, but clearly reading for pleasure is alive and well.</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Children need to read a lot if they are to become better readers., Independent reading</w:t>
        <w:noBreakHyphen/>
        <w:t>reading for pleasure that</w:t>
        <w:noBreakHyphen/>
        <w:t xml:space="preserve"> is also called SSR (Sustained Silent Reading) and DEAR (Drop Everything and Read)</w:t>
        <w:noBreakHyphen/>
        <w:t>is a necessary and important component of literacy. There should be blocks of uninterrupted time daily for students to read books and magazines of choice at their comfortable "just</w:t>
        <w:noBreakHyphen/>
        <w:t>right" level. "Reading practice is a powerful contributor to the development of accurate, fluent, high-comprehension reading" (Allington, 2001, p. 24).</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When we consider all that we want to accomplish in our classrooms</w:t>
        <w:noBreakHyphen/>
        <w:t>helping our students reach the standards for reading, writing, listening, and speaking, and learning more about our world through literature, science, and social studies</w:t>
        <w:noBreakHyphen/>
        <w:t>we might wonder if it is necessary to schedule independent reading daily. Is this practice as important as planned lessons that cover our curriculum? A look at recent research will confirm the importance of independent reading as an essential routin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7974" w:leader="none"/>
        </w:tabs>
        <w:jc w:val="center"/>
        <w:rPr>
          <w:b/>
          <w:b/>
          <w:sz w:val="28"/>
          <w:lang w:val="en-US" w:eastAsia="en-US"/>
        </w:rPr>
      </w:pPr>
      <w:r>
        <w:rPr>
          <w:b/>
          <w:sz w:val="28"/>
          <w:lang w:val="en-US" w:eastAsia="en-US"/>
        </w:rPr>
        <w:t>What the Research Says About Independent Reading</w:t>
      </w:r>
    </w:p>
    <w:p>
      <w:pPr>
        <w:pStyle w:val="Normal"/>
        <w:tabs>
          <w:tab w:val="clear" w:pos="720"/>
          <w:tab w:val="right" w:pos="7974" w:leader="none"/>
        </w:tabs>
        <w:rPr>
          <w:b/>
          <w:b/>
          <w:sz w:val="28"/>
          <w:lang w:val="en-US" w:eastAsia="en-US"/>
        </w:rPr>
      </w:pPr>
      <w:r>
        <w:rPr>
          <w:b/>
          <w:sz w:val="28"/>
          <w:lang w:val="en-US" w:eastAsia="en-US"/>
        </w:rPr>
      </w:r>
    </w:p>
    <w:p>
      <w:pPr>
        <w:pStyle w:val="Normal"/>
        <w:numPr>
          <w:ilvl w:val="0"/>
          <w:numId w:val="3"/>
        </w:numPr>
        <w:rPr>
          <w:rFonts w:ascii="Times New Roman" w:hAnsi="Times New Roman" w:cs="Times New Roman"/>
          <w:lang w:val="en-US" w:eastAsia="en-US"/>
        </w:rPr>
      </w:pPr>
      <w:r>
        <w:rPr>
          <w:rFonts w:cs="Times New Roman" w:ascii="Times New Roman" w:hAnsi="Times New Roman"/>
          <w:lang w:val="en-US" w:eastAsia="en-US"/>
        </w:rPr>
        <w:t>There is a strong positive relationship between teachers' reports of time allocated to silent reading in their classrooms and reading comprehension proficiency of their students (Elley, 1992).</w:t>
      </w:r>
    </w:p>
    <w:p>
      <w:pPr>
        <w:pStyle w:val="Normal"/>
        <w:numPr>
          <w:ilvl w:val="0"/>
          <w:numId w:val="3"/>
        </w:numPr>
        <w:tabs>
          <w:tab w:val="clear" w:pos="720"/>
          <w:tab w:val="left" w:pos="645" w:leader="none"/>
          <w:tab w:val="left" w:pos="2614" w:leader="none"/>
          <w:tab w:val="left" w:pos="2903"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Volume of reading is reliably correlated with reading comprehension performance in both disabled and normally achieving readers, even when decoding skills were accounted for in the analyses (Cipielewski &amp; Stanovich, 1992; McBride</w:t>
        <w:noBreakHyphen/>
        <w:t>Chang, Manis, Seidenberg, Custodio, &amp; Doi, 1993).</w:t>
      </w:r>
    </w:p>
    <w:p>
      <w:pPr>
        <w:pStyle w:val="Normal"/>
        <w:numPr>
          <w:ilvl w:val="0"/>
          <w:numId w:val="3"/>
        </w:numPr>
        <w:tabs>
          <w:tab w:val="clear" w:pos="720"/>
          <w:tab w:val="left" w:pos="645" w:leader="none"/>
          <w:tab w:val="left" w:pos="2614" w:leader="none"/>
          <w:tab w:val="left" w:pos="2903"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The most effective bridge from low levels of reading ability and higher levels is free voluntary reading, or pleasure reading. Students who read independently at home and at school improve their reading comprehension, vocabulary development, writing style, and spelling and grammatical competence (Krashen, 1996).</w:t>
      </w:r>
    </w:p>
    <w:p>
      <w:pPr>
        <w:pStyle w:val="Normal"/>
        <w:numPr>
          <w:ilvl w:val="0"/>
          <w:numId w:val="3"/>
        </w:numPr>
        <w:tabs>
          <w:tab w:val="clear" w:pos="720"/>
          <w:tab w:val="left" w:pos="645" w:leader="none"/>
          <w:tab w:val="left" w:pos="2614" w:leader="none"/>
          <w:tab w:val="left" w:pos="2903"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 xml:space="preserve">Most of our accuracy and mastery of the conventions of writing comes from reading. Although reading alone will not result in perfect spelling, those who have read a great deal can typically spell nearly all the words they write correctly (Krashen, 1996). Often when we are unsure of the spelling of a word, we write it a few ways and see what looks right, relying on the visual memory developed while reading. </w:t>
      </w:r>
    </w:p>
    <w:p>
      <w:pPr>
        <w:pStyle w:val="Normal"/>
        <w:numPr>
          <w:ilvl w:val="0"/>
          <w:numId w:val="3"/>
        </w:numPr>
        <w:tabs>
          <w:tab w:val="clear" w:pos="720"/>
          <w:tab w:val="left" w:pos="645" w:leader="none"/>
          <w:tab w:val="left" w:pos="2614" w:leader="none"/>
          <w:tab w:val="left" w:pos="2903"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ndependent reading promotes vocabulary acquisition. Readers acquire "small, but reliable" amounts of vocabulary knowledge every time they see a new word in context. The average middle class fifth grader reads about a million words per year, in school and outside of school (Anderson, Wilson, &amp; Fielding, 1988). Even getting only 5% of the meaning of a new word with each exposure, a million words of reading will result in vocabulary growth of several thousand new words (Nagy, Herman, &amp; Anderson, 1985).</w:t>
      </w:r>
    </w:p>
    <w:p>
      <w:pPr>
        <w:pStyle w:val="Normal"/>
        <w:rPr>
          <w:rFonts w:ascii="Times New Roman" w:hAnsi="Times New Roman" w:cs="Times New Roman"/>
          <w:lang w:val="en-US" w:eastAsia="en-US"/>
        </w:rPr>
      </w:pPr>
      <w:r>
        <w:rPr>
          <w:rFonts w:cs="Times New Roman" w:ascii="Times New Roman" w:hAnsi="Times New Roman"/>
          <w:lang w:val="en-US" w:eastAsia="en-US"/>
        </w:rPr>
      </w:r>
    </w:p>
    <w:p>
      <w:pPr>
        <w:sectPr>
          <w:footerReference w:type="default" r:id="rId2"/>
          <w:type w:val="nextPage"/>
          <w:pgSz w:w="12240" w:h="15840"/>
          <w:pgMar w:left="720" w:right="720" w:gutter="0" w:header="0" w:top="1080" w:footer="720" w:bottom="821"/>
          <w:pgNumType w:fmt="decimal"/>
          <w:formProt w:val="false"/>
          <w:textDirection w:val="lrTb"/>
          <w:docGrid w:type="default" w:linePitch="360" w:charSpace="0"/>
        </w:sectPr>
        <w:pStyle w:val="Normal"/>
        <w:numPr>
          <w:ilvl w:val="0"/>
          <w:numId w:val="3"/>
        </w:numPr>
        <w:tabs>
          <w:tab w:val="clear" w:pos="720"/>
          <w:tab w:val="left" w:pos="645" w:leader="none"/>
          <w:tab w:val="left" w:pos="2614" w:leader="none"/>
          <w:tab w:val="left" w:pos="2903" w:leader="none"/>
          <w:tab w:val="right" w:pos="10800" w:leader="none"/>
        </w:tabs>
        <w:rPr/>
      </w:pPr>
      <w:r>
        <w:rPr>
          <w:rFonts w:cs="Times New Roman" w:ascii="Times New Roman" w:hAnsi="Times New Roman"/>
          <w:lang w:val="en-US" w:eastAsia="en-US"/>
        </w:rPr>
        <w:t xml:space="preserve">Picking up word meanings by reading is 10 times faster in terms of words learned per minute than direct vocabulary instruction (Nagy et al., 1985). (Rethinking direct vocabulary instruction of words in isolation sounds less drastic to me since I practiced learning vocabulary words with my daughter, Anne, for her Scholastic Assessment Test [SAT]. We purchased vocabulary cards, and thinking this was a great opportunity for me to increase my vocabulary as well, we tried to memorize the definitions together. The next day when we reviewed the words, neither of us could remember as much as we hoped. My son, Nick, a few years older and past the SAT stage, suggested Anne stop the cards and read </w:t>
      </w:r>
      <w:r>
        <w:rPr>
          <w:i/>
          <w:sz w:val="18"/>
          <w:lang w:val="en-US" w:eastAsia="en-US"/>
        </w:rPr>
        <w:t xml:space="preserve">The New York Times </w:t>
      </w:r>
      <w:r>
        <w:rPr>
          <w:rFonts w:cs="Times New Roman" w:ascii="Times New Roman" w:hAnsi="Times New Roman"/>
          <w:lang w:val="en-US" w:eastAsia="en-US"/>
        </w:rPr>
        <w:t>daily. He was right</w:t>
        <w:noBreakHyphen/>
        <w:t>by reading words in context day after day, her vocabulary improved and the improvements lasted. She now has a career in journalism</w:t>
        <w:noBreakHyphen/>
        <w:t>surrounded by words.)</w:t>
      </w:r>
    </w:p>
    <w:p>
      <w:pPr>
        <w:pStyle w:val="Normal"/>
        <w:numPr>
          <w:ilvl w:val="0"/>
          <w:numId w:val="3"/>
        </w:numPr>
        <w:rPr/>
      </w:pPr>
      <w:r>
        <w:rPr>
          <w:rFonts w:cs="Times New Roman" w:ascii="Times New Roman" w:hAnsi="Times New Roman"/>
          <w:lang w:val="en-US" w:eastAsia="en-US"/>
        </w:rPr>
        <w:t>The average higher achieving student reads approximately three times as much each week as his or her lower achieving classmates. Lower achieving students read less during the school day than their higher achieving peers, spending more instructional time on other activities. Lower achieving, students are more often reported to be reading aloud, usually to their teacher, in a small</w:t>
        <w:noBreakHyphen/>
        <w:t>group setting. When children read aloud, only one child is reading, whereas during independent reading, each reader reads (Allington, 2001).</w:t>
      </w:r>
    </w:p>
    <w:p>
      <w:pPr>
        <w:pStyle w:val="Normal"/>
        <w:numPr>
          <w:ilvl w:val="0"/>
          <w:numId w:val="3"/>
        </w:numPr>
        <w:rPr>
          <w:rFonts w:ascii="Times New Roman" w:hAnsi="Times New Roman" w:cs="Times New Roman"/>
          <w:lang w:val="en-US" w:eastAsia="en-US"/>
        </w:rPr>
      </w:pPr>
      <w:r>
        <w:rPr>
          <w:rFonts w:cs="Times New Roman" w:ascii="Times New Roman" w:hAnsi="Times New Roman"/>
          <w:lang w:val="en-US" w:eastAsia="en-US"/>
        </w:rPr>
        <w:t>Extensive reading affects reading achievement test scores. Reading more pages in school and for homework each day is associated with higher reading scores. Students who read more pages each day are more likely to achieve the "Proficient" level of performance on the NAEP reading assessment (Donahue, Voelkl, Campbell, &amp; Mazzeo, 1999).</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3"/>
        </w:numPr>
        <w:rPr>
          <w:rFonts w:ascii="Times New Roman" w:hAnsi="Times New Roman" w:cs="Times New Roman"/>
          <w:lang w:val="en-US" w:eastAsia="en-US"/>
        </w:rPr>
      </w:pPr>
      <w:r>
        <w:rPr>
          <w:rFonts w:cs="Times New Roman" w:ascii="Times New Roman" w:hAnsi="Times New Roman"/>
          <w:lang w:val="en-US" w:eastAsia="en-US"/>
        </w:rPr>
        <w:t>Title1 remedial reading and special education programs often focus on remedial lessons rather than the volume of reading. When these programs do not increase the volume of reading in which children engage, they have limited impact on accelerating the reading development of the children served (Pume, Karweit, Price, Ricciuti, Thompson, &amp; Vaden</w:t>
        <w:noBreakHyphen/>
        <w:t>Kiernan, 1997).</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t is clear from the research that independent reading is a critical component in our reading program. All too often when there are interruptions such as announcements, fire drills, or assemblies, teachers drop the independent reading period for lack of time. Instead, we need to view it as essential to the literacy development of all students, especially students with disabilities, and make our rooms inviting places for pleasure reading.</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28"/>
          <w:lang w:val="en-US" w:eastAsia="en-US"/>
        </w:rPr>
      </w:pPr>
      <w:r>
        <w:rPr>
          <w:b/>
          <w:sz w:val="28"/>
          <w:lang w:val="en-US" w:eastAsia="en-US"/>
        </w:rPr>
        <w:t>Benefits of Independent Reading for Students With Learning Disabilities</w:t>
      </w:r>
    </w:p>
    <w:p>
      <w:pPr>
        <w:pStyle w:val="Normal"/>
        <w:rPr>
          <w:b/>
          <w:b/>
          <w:sz w:val="28"/>
          <w:lang w:val="en-US" w:eastAsia="en-US"/>
        </w:rPr>
      </w:pPr>
      <w:r>
        <w:rPr>
          <w:b/>
          <w:sz w:val="28"/>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Reading for pleasure provides the motivation for more reading and builds the confidence and competence necessary for reading increasingly challenging books. Jason, a special education student who tested in the superior range of intelligence, flourished in the inclusive classroom after he became engaged in reading and writing with his peers. Jason loved poetry, and he used this genre to express the pleasure he found in independent reading:</w:t>
      </w:r>
    </w:p>
    <w:p>
      <w:pPr>
        <w:pStyle w:val="Normal"/>
        <w:ind w:left="390" w:hanging="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I was just chilling watching TV.</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Godzilla vs Mothra was on</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Godzilla was winning when</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 xml:space="preserve">Pop!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he room was dark.</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 xml:space="preserve">I hollered "not a power outage.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I want to know who won!"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So I called Lilco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The president of the company said: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Forget about Godzilla.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It's going to take 5 hours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o get the power back."</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I want to watch TV!", I screamed.</w:t>
      </w:r>
    </w:p>
    <w:p>
      <w:pPr>
        <w:pStyle w:val="Normal"/>
        <w:tabs>
          <w:tab w:val="clear" w:pos="720"/>
          <w:tab w:val="right" w:pos="12420" w:leader="none"/>
        </w:tabs>
        <w:rPr>
          <w:rFonts w:ascii="Times New Roman" w:hAnsi="Times New Roman" w:cs="Times New Roman"/>
          <w:sz w:val="18"/>
          <w:lang w:val="en-US" w:eastAsia="en-US"/>
        </w:rPr>
      </w:pPr>
      <w:r>
        <w:rPr>
          <w:rFonts w:cs="Times New Roman" w:ascii="Times New Roman" w:hAnsi="Times New Roman"/>
          <w:sz w:val="18"/>
          <w:lang w:val="en-US" w:eastAsia="en-US"/>
        </w:rPr>
        <w:t>It looks like I will</w:t>
      </w:r>
    </w:p>
    <w:p>
      <w:pPr>
        <w:pStyle w:val="Normal"/>
        <w:tabs>
          <w:tab w:val="clear" w:pos="720"/>
          <w:tab w:val="left" w:pos="195" w:leader="none"/>
          <w:tab w:val="left" w:pos="2625" w:leader="none"/>
          <w:tab w:val="left" w:pos="3105" w:leader="dot"/>
          <w:tab w:val="left" w:pos="3165" w:leader="dot"/>
          <w:tab w:val="left" w:pos="3225" w:leader="dot"/>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have to ….to …to …hhmmmm?</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I decided to take a look</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to see what to do,</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but then I saw something.</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What?</w:t>
      </w:r>
    </w:p>
    <w:p>
      <w:pPr>
        <w:pStyle w:val="Normal"/>
        <w:tabs>
          <w:tab w:val="clear" w:pos="720"/>
          <w:tab w:val="left" w:pos="195" w:leader="none"/>
          <w:tab w:val="left" w:pos="1890" w:leader="none"/>
          <w:tab w:val="left" w:pos="1950" w:leader="none"/>
          <w:tab w:val="right" w:pos="10800" w:leader="none"/>
        </w:tabs>
        <w:rPr/>
      </w:pPr>
      <w:r>
        <w:rPr>
          <w:rFonts w:cs="Times New Roman" w:ascii="Times New Roman" w:hAnsi="Times New Roman"/>
          <w:i/>
          <w:sz w:val="18"/>
          <w:lang w:val="en-US" w:eastAsia="en-US"/>
        </w:rPr>
        <w:t xml:space="preserve">The Secret </w:t>
      </w:r>
      <w:r>
        <w:rPr>
          <w:lang w:val="en-US" w:eastAsia="en-US"/>
        </w:rPr>
        <w:t xml:space="preserve">of </w:t>
      </w:r>
      <w:r>
        <w:rPr>
          <w:rFonts w:cs="Times New Roman" w:ascii="Times New Roman" w:hAnsi="Times New Roman"/>
          <w:i/>
          <w:sz w:val="18"/>
          <w:lang w:val="en-US" w:eastAsia="en-US"/>
        </w:rPr>
        <w:t>the Indian</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Yes, I can read a book.</w:t>
      </w:r>
    </w:p>
    <w:p>
      <w:pPr>
        <w:pStyle w:val="Normal"/>
        <w:tabs>
          <w:tab w:val="clear" w:pos="720"/>
          <w:tab w:val="left" w:pos="195" w:leader="none"/>
          <w:tab w:val="left" w:pos="1890" w:leader="none"/>
          <w:tab w:val="left" w:pos="1950" w:leader="none"/>
          <w:tab w:val="right" w:pos="10800" w:leader="none"/>
        </w:tabs>
        <w:rPr/>
      </w:pPr>
      <w:r>
        <w:rPr>
          <w:rFonts w:cs="Times New Roman" w:ascii="Times New Roman" w:hAnsi="Times New Roman"/>
          <w:sz w:val="18"/>
          <w:lang w:val="en-US" w:eastAsia="en-US"/>
        </w:rPr>
        <w:t>And what happened</w:t>
      </w:r>
      <w:r>
        <w:rPr>
          <w:rFonts w:cs="Times New Roman" w:ascii="Times New Roman" w:hAnsi="Times New Roman"/>
          <w:lang w:val="en-US" w:eastAsia="en-US"/>
        </w:rPr>
        <w:tab/>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you ask me</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Well: I was up to page 50</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when the power went on</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and stayed on</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but the TV didn't.</w:t>
      </w:r>
    </w:p>
    <w:p>
      <w:pPr>
        <w:pStyle w:val="Normal"/>
        <w:tabs>
          <w:tab w:val="clear" w:pos="720"/>
          <w:tab w:val="left" w:pos="645" w:leader="none"/>
          <w:tab w:val="left" w:pos="2614" w:leader="none"/>
          <w:tab w:val="left" w:pos="2903"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tabs>
          <w:tab w:val="clear" w:pos="720"/>
          <w:tab w:val="left" w:pos="645" w:leader="none"/>
          <w:tab w:val="left" w:pos="2614" w:leader="none"/>
          <w:tab w:val="left" w:pos="2903"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ab/>
        <w:t>The year I had Jason as a student was the first time he had received special education services in an inclusive classroom. He was in special education to receive assistance for difficulties in attention span, organization, graphomotor skills, and spelling. Although before he had been resistant about being pulled out for services, when I explained that I would be going into his classroom for inclusion, he began to cry. It seems he was afraid of feeling even more conspicuous. However, as soon as he saw that I was reading and writing with all students, not just special education students, he began to flourish.</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ab/>
        <w:t xml:space="preserve">It was in this environment that he changed his view of himself, recognizing </w:t>
        <w:tab/>
        <w:t>his talents and becoming more assertive about compensating</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for his disabilities. He began to believe in himself as a reader and writer. He liked the poetry of Brod Bagertand wrote him saying,</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 xml:space="preserve">I know you are a poet and so am 1. And well I have a few of my own that I am proud </w:t>
        <w:tab/>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of so I know what it is like to wright one.  And I love the way you wright from a child's point of view.</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So I thought you might like one of mine. P.S. Dream World is non techer edited.</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tab/>
        <w:tab/>
        <w:tab/>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The above poem, "I was just chilling watching TV," was not an assignment, just a poem (also self</w:t>
        <w:noBreakHyphen/>
        <w:t>edited) he wrote at home for fun. Jason is on his way to becoming a lifelong reader and writer.</w:t>
      </w:r>
    </w:p>
    <w:p>
      <w:pPr>
        <w:pStyle w:val="Normal"/>
        <w:tabs>
          <w:tab w:val="clear" w:pos="720"/>
          <w:tab w:val="left" w:pos="195" w:leader="none"/>
          <w:tab w:val="left" w:pos="1890" w:leader="none"/>
          <w:tab w:val="left" w:pos="195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ab/>
        <w:tab/>
      </w:r>
    </w:p>
    <w:p>
      <w:pPr>
        <w:pStyle w:val="Normal"/>
        <w:tabs>
          <w:tab w:val="clear" w:pos="720"/>
          <w:tab w:val="left" w:pos="195" w:leader="none"/>
          <w:tab w:val="left" w:pos="1890" w:leader="none"/>
          <w:tab w:val="left" w:pos="1950" w:leader="none"/>
          <w:tab w:val="right" w:pos="10800" w:leader="none"/>
        </w:tabs>
        <w:rPr/>
      </w:pPr>
      <w:r>
        <w:rPr>
          <w:rFonts w:cs="Times New Roman" w:ascii="Times New Roman" w:hAnsi="Times New Roman"/>
          <w:lang w:val="en-US" w:eastAsia="en-US"/>
        </w:rPr>
        <w:tab/>
        <w:t>Comfortable books include predictable books, series books, and light reading. Predictable books foster reading fluency by encouraging students to use their knowledge of the world and of language (Rhodes &amp; Dudley</w:t>
        <w:noBreakHyphen/>
        <w:t xml:space="preserve">Marling, </w:t>
      </w:r>
      <w:r>
        <w:rPr>
          <w:rFonts w:cs="Times New Roman" w:ascii="Times New Roman" w:hAnsi="Times New Roman"/>
          <w:sz w:val="18"/>
          <w:lang w:val="en-US" w:eastAsia="en-US"/>
        </w:rPr>
        <w:t xml:space="preserve">1996). </w:t>
      </w:r>
      <w:r>
        <w:rPr>
          <w:rFonts w:cs="Times New Roman" w:ascii="Times New Roman" w:hAnsi="Times New Roman"/>
          <w:lang w:val="en-US" w:eastAsia="en-US"/>
        </w:rPr>
        <w:t>Series books often have the same characters in varying situations, and this familiarity makes reading comfortable and facilitates comprehension. Light reading such as comics and magazines gives a sense of competence that makes more difficult reading possible.</w:t>
      </w:r>
    </w:p>
    <w:p>
      <w:pPr>
        <w:pStyle w:val="Normal"/>
        <w:tabs>
          <w:tab w:val="clear" w:pos="720"/>
          <w:tab w:val="left" w:pos="645" w:leader="none"/>
          <w:tab w:val="left" w:pos="2614" w:leader="none"/>
          <w:tab w:val="left" w:pos="2903"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45" w:leader="none"/>
          <w:tab w:val="left" w:pos="2614" w:leader="none"/>
          <w:tab w:val="left" w:pos="2903"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 xml:space="preserve">Light reading makes struggling readers feel fluent. In </w:t>
      </w:r>
      <w:r>
        <w:rPr>
          <w:rFonts w:cs="Times New Roman" w:ascii="Times New Roman" w:hAnsi="Times New Roman"/>
          <w:i/>
          <w:lang w:val="en-US" w:eastAsia="en-US"/>
        </w:rPr>
        <w:t xml:space="preserve">Schools That Work: Where All Children Read and Write, </w:t>
      </w:r>
      <w:r>
        <w:rPr>
          <w:rFonts w:cs="Times New Roman" w:ascii="Times New Roman" w:hAnsi="Times New Roman"/>
          <w:lang w:val="en-US" w:eastAsia="en-US"/>
        </w:rPr>
        <w:t>Allington and Cunningham (1996) advocate honoring easy books and choice reading. They point out that teachers do not go for difficult reading. When professional books started having strong personal voices, more teachers read professional book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Make your classroom library appealing to students by organizing baskets of books by genre, author, reading level, and theme. Include a basket of books that have been read aloud. Choosing a familiar text to reread is an effective approach for helping at</w:t>
        <w:noBreakHyphen/>
        <w:t>risk children develop reading fluency and build their self</w:t>
        <w:noBreakHyphen/>
        <w:t>esteem as readers (Pikulski, 1994). Each reading brings more to the story, and repeated readings improve vocabulary, sequencing, and memory (Trelease, 1995).</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Rereading favorite poems also helps students become more fluent. Reading along with a tape of a book allows students to access books at an interest level that may be above their comfortable reading level at which they read for pleasu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9270" w:leader="none"/>
        </w:tabs>
        <w:rPr>
          <w:b/>
          <w:b/>
          <w:sz w:val="28"/>
          <w:lang w:val="en-US" w:eastAsia="en-US"/>
        </w:rPr>
      </w:pPr>
      <w:r>
        <w:rPr>
          <w:b/>
          <w:sz w:val="28"/>
          <w:lang w:val="en-US" w:eastAsia="en-US"/>
        </w:rPr>
        <w:t>Student Responsibilities</w:t>
      </w:r>
    </w:p>
    <w:p>
      <w:pPr>
        <w:pStyle w:val="Normal"/>
        <w:tabs>
          <w:tab w:val="clear" w:pos="720"/>
          <w:tab w:val="right" w:pos="9270" w:leader="none"/>
        </w:tabs>
        <w:rPr>
          <w:b/>
          <w:b/>
          <w:sz w:val="28"/>
          <w:lang w:val="en-US" w:eastAsia="en-US"/>
        </w:rPr>
      </w:pPr>
      <w:r>
        <w:rPr>
          <w:b/>
          <w:sz w:val="28"/>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Students need to take responsibility for the material they will enjoy during independent reading time at school and at home. This section highlights how teachers can help students select "just right" books, use their time wisely, and engage in conversations about their reading.</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9270" w:leader="none"/>
        </w:tabs>
        <w:rPr>
          <w:b/>
          <w:b/>
          <w:i/>
          <w:i/>
          <w:sz w:val="22"/>
          <w:lang w:val="en-US" w:eastAsia="en-US"/>
        </w:rPr>
      </w:pPr>
      <w:r>
        <w:rPr>
          <w:b/>
          <w:i/>
          <w:sz w:val="22"/>
          <w:lang w:val="en-US" w:eastAsia="en-US"/>
        </w:rPr>
        <w:t>Self</w:t>
        <w:noBreakHyphen/>
        <w:t>Monitoring</w:t>
      </w:r>
    </w:p>
    <w:p>
      <w:pPr>
        <w:pStyle w:val="Normal"/>
        <w:tabs>
          <w:tab w:val="clear" w:pos="720"/>
          <w:tab w:val="right" w:pos="9270" w:leader="none"/>
        </w:tabs>
        <w:rPr>
          <w:b/>
          <w:b/>
          <w:i/>
          <w:i/>
          <w:sz w:val="22"/>
          <w:lang w:val="en-US" w:eastAsia="en-US"/>
        </w:rPr>
      </w:pPr>
      <w:r>
        <w:rPr>
          <w:b/>
          <w:i/>
          <w:sz w:val="22"/>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Students' books should be a comfortable read. We can help students categorize their choices as too easy, just right, and challenging (books they can grow into). Students must have access to just right books in order to benefit from this period of practic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Finding just right books can be challenging for students. Without our assistance, students may not be using independent reading time well. In the beginning of the school year, I use part of my inclusion time in general education classrooms to get independent reading periods off to a good start. Once students are established in finding the right books, I use most of my inclusion time for other literacy activiti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When I first observed Allyson, a quiet child with language disabilities, she was often off task. She read fairly fluently but had difficulty sustaining attention and showed little interest in books. When I gave her a few Beverly Cleary books on tape to "read," she liked them so much that she started checking out Cleary books from the library to read on her own. She has two brothers and therefore relates to the family stories. Being able to predict Cleary's style helped keep her on task.</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775" w:leader="none"/>
        </w:tabs>
        <w:rPr/>
      </w:pPr>
      <w:r>
        <w:rPr>
          <w:rFonts w:cs="Times New Roman" w:ascii="Times New Roman" w:hAnsi="Times New Roman"/>
          <w:lang w:val="en-US" w:eastAsia="en-US"/>
        </w:rPr>
        <w:t>Michael was a star athlete but a self</w:t>
        <w:noBreakHyphen/>
        <w:t>conscious reader with disabilities. When I first observed him during independent reading, he was lying on the floor with his classmates. I watched as every so often he turned the page, seemingly deep in thought. However, when I met with him and asked him to read aloud to me, I quickly saw that he was not able to read the book on his own. He was only pretending to read. We left this book in his independent reading pile (as a challenging book that he could browse and look at for the photographs and captions) and added some nonfiction and Matt Christopher books that were as interesting but were on a more appropriate reading level.</w:t>
      </w:r>
    </w:p>
    <w:p>
      <w:pPr>
        <w:pStyle w:val="Normal"/>
        <w:tabs>
          <w:tab w:val="clear" w:pos="720"/>
          <w:tab w:val="left" w:pos="1775" w:leader="none"/>
          <w:tab w:val="left" w:pos="231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James, a fifth grader with dyslexia who received a lot of support in and out of school, chose a popular Star Wars book for independent reading. Like Michael, he sat quietly and read, looking involved. When he read aloud for me, however, he missed most of the words. I asked, "How do you feel about this book? Is it easy, just right, or challenging?" He replied, "I think it is just right." This indicated to me that he struggles so much in his reading that he is not yet able to assess or admit what a "just right" read is. I suggested he check with the local library to see if they had a tape of this Star Wars book. In the meantime, we found some nonfiction books that he showed interest in. The books had lots of pictures and readable text and were leveled 2 years below his grade level. When he shared with the class what he was reading, many students with stronger reading skills also wanted to read the books for the information they could provide.</w:t>
      </w:r>
    </w:p>
    <w:p>
      <w:pPr>
        <w:pStyle w:val="Normal"/>
        <w:tabs>
          <w:tab w:val="clear" w:pos="720"/>
          <w:tab w:val="left" w:pos="1775" w:leader="none"/>
          <w:tab w:val="left" w:pos="231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775" w:leader="none"/>
          <w:tab w:val="left" w:pos="231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If I just watch children as they read, I cannot know how well they are using independent reading time. It is necessary to meet with students to discuss their books. Students must be taught what a just right book is and be helped in finding books they want to read. Students who are trying to read books that are too difficult often engage in more off</w:t>
        <w:noBreakHyphen/>
        <w:t>task behaviors during independent reading and have more negative attitudes toward reading.</w:t>
      </w:r>
    </w:p>
    <w:p>
      <w:pPr>
        <w:pStyle w:val="Normal"/>
        <w:tabs>
          <w:tab w:val="clear" w:pos="720"/>
          <w:tab w:val="left" w:pos="1775" w:leader="none"/>
          <w:tab w:val="left" w:pos="231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775" w:leader="none"/>
          <w:tab w:val="left" w:pos="2310"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Chapter 5 provides information on conducting reading conferences and completing running records to evaluate whether or not a student's reading choice is appropriate. Over time, students improve in their ability to monitor their own selections.</w:t>
      </w:r>
    </w:p>
    <w:p>
      <w:pPr>
        <w:pStyle w:val="Normal"/>
        <w:tabs>
          <w:tab w:val="clear" w:pos="720"/>
          <w:tab w:val="left" w:pos="1775" w:leader="none"/>
          <w:tab w:val="left" w:pos="2310" w:leader="none"/>
          <w:tab w:val="right" w:pos="10800" w:leader="none"/>
        </w:tabs>
        <w:rPr>
          <w:b/>
          <w:b/>
          <w:i/>
          <w:i/>
          <w:sz w:val="24"/>
          <w:lang w:val="en-US" w:eastAsia="en-US"/>
        </w:rPr>
      </w:pPr>
      <w:r>
        <w:rPr>
          <w:b/>
          <w:i/>
          <w:sz w:val="24"/>
          <w:lang w:val="en-US" w:eastAsia="en-US"/>
        </w:rPr>
        <w:t>Being Prepared</w:t>
      </w:r>
    </w:p>
    <w:p>
      <w:pPr>
        <w:pStyle w:val="Normal"/>
        <w:tabs>
          <w:tab w:val="clear" w:pos="720"/>
          <w:tab w:val="left" w:pos="1775" w:leader="none"/>
          <w:tab w:val="left" w:pos="2310" w:leader="none"/>
          <w:tab w:val="left" w:pos="2614"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At home, I have a nightstand piled high with reading material</w:t>
        <w:noBreakHyphen/>
        <w:t>fiction, nonfiction, poetry, and prose. There are novels, magazine articles, and poetry books so I can choose what I am in the mood to read next or what I have the time for at that moment. Students need to have choices too. Their independent reading stack should include articles from newspapers or magazines, their poetry anthologies or poetry books, picture books, and novels. When students have several books to read during daily independent reading time, it eliminates the excuse that they left their book at home.</w:t>
      </w:r>
    </w:p>
    <w:p>
      <w:pPr>
        <w:pStyle w:val="Normal"/>
        <w:tabs>
          <w:tab w:val="clear" w:pos="720"/>
          <w:tab w:val="left" w:pos="1775" w:leader="none"/>
          <w:tab w:val="left" w:pos="2310" w:leader="none"/>
          <w:tab w:val="left" w:pos="2614"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 xml:space="preserve">If we value independent reading time as an important part of balanced literacy, then students must use this time </w:t>
      </w:r>
      <w:r>
        <w:rPr>
          <w:rFonts w:cs="Times New Roman" w:ascii="Times New Roman" w:hAnsi="Times New Roman"/>
          <w:i/>
          <w:lang w:val="en-US" w:eastAsia="en-US"/>
        </w:rPr>
        <w:t xml:space="preserve">for reading. </w:t>
      </w:r>
      <w:r>
        <w:rPr>
          <w:rFonts w:cs="Times New Roman" w:ascii="Times New Roman" w:hAnsi="Times New Roman"/>
          <w:lang w:val="en-US" w:eastAsia="en-US"/>
        </w:rPr>
        <w:t>Students should not use this time for looking for a book or browsing from book to book. Worse yet, sometimes students, especially struggling readers, use this time to get a drink, go to the bathroom, see the nurse, or visit the school library for a new book. Unfortunately, by the time they return, these students who need this practice most have missed i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Help students prepare for independent reading by ensuring that they always have more than one book in their independent choice pile. They can select books during a regular trip to the library or at other times during the day. Establish classroom routines to keep independent reading time free. For example, make sure students get drinks before entering the room after lunch, see the nurse at the end of a period, and take bathroom breaks only at certain times. Chapter 5 also provides more information on setting up a classroom libr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12450" w:leader="none"/>
        </w:tabs>
        <w:rPr>
          <w:b/>
          <w:b/>
          <w:sz w:val="28"/>
          <w:lang w:val="en-US" w:eastAsia="en-US"/>
        </w:rPr>
      </w:pPr>
      <w:r>
        <w:rPr>
          <w:b/>
          <w:sz w:val="28"/>
          <w:lang w:val="en-US" w:eastAsia="en-US"/>
        </w:rPr>
        <w:t>Engaging in Reading as a Social Process</w:t>
      </w:r>
    </w:p>
    <w:p>
      <w:pPr>
        <w:pStyle w:val="Normal"/>
        <w:tabs>
          <w:tab w:val="clear" w:pos="720"/>
          <w:tab w:val="right" w:pos="12450" w:leader="none"/>
        </w:tabs>
        <w:rPr>
          <w:b/>
          <w:b/>
          <w:sz w:val="28"/>
          <w:lang w:val="en-US" w:eastAsia="en-US"/>
        </w:rPr>
      </w:pPr>
      <w:r>
        <w:rPr>
          <w:b/>
          <w:sz w:val="28"/>
          <w:lang w:val="en-US" w:eastAsia="en-US"/>
        </w:rPr>
      </w:r>
    </w:p>
    <w:p>
      <w:pPr>
        <w:pStyle w:val="Normal"/>
        <w:rPr/>
      </w:pPr>
      <w:r>
        <w:rPr>
          <w:rFonts w:cs="Times New Roman" w:ascii="Times New Roman" w:hAnsi="Times New Roman"/>
          <w:lang w:val="en-US" w:eastAsia="en-US"/>
        </w:rPr>
        <w:t>Although much of my reading for pleasure is done while alone, my life as a reader is social. Whenever I want to read a good book, I ask my friends what they are reading lately. They know my tastes in reading, and usually we leave a conversation with a list of titles. I have conversations with my friends and family about books over a meal, during a commute, on the telephone, and by e</w:t>
        <w:noBreakHyphen/>
        <w:t xml:space="preserve">mail. I am returning </w:t>
      </w:r>
      <w:r>
        <w:rPr>
          <w:rFonts w:cs="Times New Roman" w:ascii="Times New Roman" w:hAnsi="Times New Roman"/>
          <w:i/>
          <w:lang w:val="en-US" w:eastAsia="en-US"/>
        </w:rPr>
        <w:t xml:space="preserve">Ahab's </w:t>
      </w:r>
      <w:r>
        <w:rPr>
          <w:sz w:val="22"/>
          <w:lang w:val="en-US" w:eastAsia="en-US"/>
        </w:rPr>
        <w:t xml:space="preserve">Wife </w:t>
      </w:r>
      <w:r>
        <w:rPr>
          <w:rFonts w:cs="Times New Roman" w:ascii="Times New Roman" w:hAnsi="Times New Roman"/>
          <w:lang w:val="en-US" w:eastAsia="en-US"/>
        </w:rPr>
        <w:t xml:space="preserve">(Naslund) to Liz, and gave </w:t>
      </w:r>
      <w:r>
        <w:rPr>
          <w:rFonts w:cs="Times New Roman" w:ascii="Times New Roman" w:hAnsi="Times New Roman"/>
          <w:i/>
          <w:lang w:val="en-US" w:eastAsia="en-US"/>
        </w:rPr>
        <w:t xml:space="preserve">We Were the Mulvaney's </w:t>
      </w:r>
      <w:r>
        <w:rPr>
          <w:rFonts w:cs="Times New Roman" w:ascii="Times New Roman" w:hAnsi="Times New Roman"/>
          <w:lang w:val="en-US" w:eastAsia="en-US"/>
        </w:rPr>
        <w:t xml:space="preserve">(Oates) to Carolyn. jean and I just talked about </w:t>
      </w:r>
      <w:r>
        <w:rPr>
          <w:rFonts w:cs="Times New Roman" w:ascii="Times New Roman" w:hAnsi="Times New Roman"/>
          <w:i/>
          <w:lang w:val="en-US" w:eastAsia="en-US"/>
        </w:rPr>
        <w:t xml:space="preserve">Prodigal Summer </w:t>
      </w:r>
      <w:r>
        <w:rPr>
          <w:rFonts w:cs="Times New Roman" w:ascii="Times New Roman" w:hAnsi="Times New Roman"/>
          <w:lang w:val="en-US" w:eastAsia="en-US"/>
        </w:rPr>
        <w:t>(Kingsolver) via e</w:t>
        <w:noBreakHyphen/>
        <w:t xml:space="preserve">mail. I have mailed that book off to Anne while she has given </w:t>
      </w:r>
      <w:r>
        <w:rPr>
          <w:rFonts w:cs="Times New Roman" w:ascii="Times New Roman" w:hAnsi="Times New Roman"/>
          <w:i/>
          <w:lang w:val="en-US" w:eastAsia="en-US"/>
        </w:rPr>
        <w:t xml:space="preserve">Me Talk Pretty One Day </w:t>
      </w:r>
      <w:r>
        <w:rPr>
          <w:rFonts w:cs="Times New Roman" w:ascii="Times New Roman" w:hAnsi="Times New Roman"/>
          <w:lang w:val="en-US" w:eastAsia="en-US"/>
        </w:rPr>
        <w:t>(Sedaris) to my son, who will send it on to me when he finishes. My 90</w:t>
        <w:noBreakHyphen/>
        <w:t>year</w:t>
        <w:noBreakHyphen/>
        <w:t xml:space="preserve">old mother called last week to tell me </w:t>
      </w:r>
      <w:r>
        <w:rPr>
          <w:rFonts w:cs="Times New Roman" w:ascii="Times New Roman" w:hAnsi="Times New Roman"/>
          <w:i/>
          <w:lang w:val="en-US" w:eastAsia="en-US"/>
        </w:rPr>
        <w:t xml:space="preserve">Tuesdays With Morrie </w:t>
      </w:r>
      <w:r>
        <w:rPr>
          <w:rFonts w:cs="Times New Roman" w:ascii="Times New Roman" w:hAnsi="Times New Roman"/>
          <w:lang w:val="en-US" w:eastAsia="en-US"/>
        </w:rPr>
        <w:t>(Albom) was going to be on television that night. Although we were 800 miles apart, we wept together as this book and movie reopened discussions about her future needs and our relationship. I have bookcases full of books, but I have to admit that I also like the idea that words I love are traveling from house to house and state to stat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 often meet friends for coffee in a bookstore, and invariably we each leave with arms full of new reading. Some evenings we read poetry to one another, sharing our favorites while discovering new ones. The social elements of reading definitely add more pleasure to my reading experienc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As a teacher, there is nothing better than listening to students talk passionately about the books they are reading. We need to give them time to be social about their reading interests too. Although we want students to use the independent reading time to read for pleasure (and practice), we also should allot time for students to browse for books together and to talk casually with others about their reading choices. Conversations help students shape their thoughts, and when they talk about stories, authors, illustrators, and interests, they get new perspectives as well as ideas for books to rea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To promote the social aspects of reading, we can encourage students occasionally to read the same book as a peer so that they can read to each other and talk their way through the book. This process is especially helpful for struggling readers. Latisha and Crystal, 2 fifth graders in an inclusive classroom, received special education services for their learning difficulties. Prior to inclusion, they were pulled out of the regular classroom to read with their special education teacher in a primarily diagnostic approach toward decoding and comprehension at their tested instructional level. They were cooperative about school reading, but their interest ended there and they did not read for pleasu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Once Latisha and Crystal were placed in an inclusive classroom, their love for reading blossomed. Although they read approximately 2 years below their peers, they read and wrote in the inclusive classroom with the same enthusiasm as their classmates. Because we were using multilevel books to demonstrate reading strategies and content area topics, they felt a part of the reading</w:t>
        <w:noBreakHyphen/>
        <w:t>writing activities, and this motivated them to pursue reading and writing on their own as part of their pla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 xml:space="preserve">One day, the girls announced that they had formed a club after school. Latisha was president and Crystal was vice president. Their purpose was to read together. They took out the same book from the library and decided together how far to read each night. Then they held their own book discussion, sometimes having an oral discussion and sometimes sharing a written response. Their first book was </w:t>
      </w:r>
      <w:r>
        <w:rPr>
          <w:i/>
          <w:sz w:val="18"/>
          <w:lang w:val="en-US" w:eastAsia="en-US"/>
        </w:rPr>
        <w:t xml:space="preserve">Muggie Maggie </w:t>
      </w:r>
      <w:r>
        <w:rPr>
          <w:rFonts w:cs="Times New Roman" w:ascii="Times New Roman" w:hAnsi="Times New Roman"/>
          <w:lang w:val="en-US" w:eastAsia="en-US"/>
        </w:rPr>
        <w:t>(Cleary, 1991), and although they were struggling readers, they were joyful on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Many teachers require book responses, reports, or projects at the completion of independent reading, so they can be sure students have done the reading. This is one time when I do not have students write about what they are reading. We already do plenty of writing about the books we read during shared and guided activities, which includes reading in content areas, so I leave independent reading free from written responsibilit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nstead, because literacy thrives in environments rich in conversation, celebrate reading by having weekly discussions about independent reading. Students could talk about their reading to the teachers and their peers informally. Some teachers have all the students who finish their books sign up to share on a certain day. By keeping track of the dates on which students share, teachers can make sure all students are completing reading on their own and participating in the discussion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To impart some of the joy we find as readers to our children, Calkins (2001) suggests sponsoring very brief discussions to nourish conversation and sociability about book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Today, get with two or three classmates to talk about your very favorite books in the whole worl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oday, talk with someone you usually don't talk with about a book that changed your lif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oday, you and a friend decide on a book you both know that might make a great movie. If you have time, talk about how you'd cast the charact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alk to someone you don't know too well and tell that person some things you notice about yourself as a read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Find a person who's reading the same kind of books you read and talk about the author's style in the book you're reading toda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alk with a classmate about when you tend to read and where and wh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Recommend a book to a friend, or ask for a recommendation.</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n one classroom, many students were not using their school independent reading time well or reading at home. With the students, the teacher and I established some guidelines and asked students who would be finished with their books by Friday to sign up for a discussion. To meet on Friday, students decided they mus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finish the book,</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use adhesive notes to mark passages or points they want to talk abou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participate and talk about their book, an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respect others by being good listen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 planned to surprise the first group of students having a book discussion by bringing a light snack to nibble on after we listened to one another. However, management problems were a factor that first day, and the snacks stayed in my briefcase so I would not inadvertently reward inappropriate behavior. Students not in the group were noisy, and students in the group were disrespectful to one another. As a result, we restructured their sharing. The next week a smaller group of students came to our Friday discussion, and it worked well enough for us to have snacks. Amazingly, by the next week more students were finishing books. Was it the food or the sharing? Probably a bit of both. Management problems lessened as the weekly discussions became routine. Calkins suggests that teachers and students organize lunch table discussions to celebrate their reading.</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Some teachers have their whole class share each week, and students share not only books they have finished but books in progress. Students might give an overview of the book, tell about what they like most about the author's style, or even choose an excerpt to read. Reading a favorite passage is a powerful commercial for a book. The best way for students to get ideas about what to read next is to listen to their peers talk about what they are reading. Students begin to see who has their same reading interests. Like read</w:t>
        <w:noBreakHyphen/>
        <w:t>alouds, this is a time when children are exposed to a variety of books and can branch off in new directions in their reading choic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For teachers who still prefer to have their students respond to books in writing, there are some alternate forms of written communication (instead of responses, reports, and projects) that work well after students finish a book during independent reading. For example, students migh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leave opinions for potential readers on an adhesive note fastened to the book;</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fill out favorite author or illustrator cards to be arranged by genre in a file box for their peers to review when searching for a new book;</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rPr>
          <w:rFonts w:ascii="Times New Roman" w:hAnsi="Times New Roman" w:cs="Times New Roman"/>
          <w:lang w:val="en-US" w:eastAsia="en-US"/>
        </w:rPr>
      </w:pPr>
      <w:r>
        <w:rPr>
          <w:rFonts w:cs="Times New Roman" w:ascii="Times New Roman" w:hAnsi="Times New Roman"/>
          <w:lang w:val="en-US" w:eastAsia="en-US"/>
        </w:rPr>
        <w:t>write in a class journal, copying a favorite passage with the book title and author;o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rPr>
          <w:rFonts w:ascii="Times New Roman" w:hAnsi="Times New Roman" w:cs="Times New Roman"/>
          <w:lang w:val="en-US" w:eastAsia="en-US"/>
        </w:rPr>
      </w:pPr>
      <w:r>
        <w:rPr>
          <w:rFonts w:cs="Times New Roman" w:ascii="Times New Roman" w:hAnsi="Times New Roman"/>
          <w:lang w:val="en-US" w:eastAsia="en-US"/>
        </w:rPr>
        <w:t>write a postcard to a classmate about the book.</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12420" w:leader="none"/>
        </w:tabs>
        <w:rPr>
          <w:b/>
          <w:b/>
          <w:sz w:val="28"/>
          <w:lang w:val="en-US" w:eastAsia="en-US"/>
        </w:rPr>
      </w:pPr>
      <w:r>
        <w:rPr>
          <w:b/>
          <w:sz w:val="28"/>
          <w:lang w:val="en-US" w:eastAsia="en-US"/>
        </w:rPr>
        <w:t>Conclusion</w:t>
      </w:r>
    </w:p>
    <w:p>
      <w:pPr>
        <w:pStyle w:val="Normal"/>
        <w:tabs>
          <w:tab w:val="clear" w:pos="720"/>
          <w:tab w:val="right" w:pos="12420" w:leader="none"/>
        </w:tabs>
        <w:rPr>
          <w:b/>
          <w:b/>
          <w:sz w:val="28"/>
          <w:lang w:val="en-US" w:eastAsia="en-US"/>
        </w:rPr>
      </w:pPr>
      <w:r>
        <w:rPr>
          <w:b/>
          <w:sz w:val="28"/>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ndependent reading is central to a balanced reading program and is critical in the development of reading achievement and lifelong readers. When students with special needs are included in general education classrooms, we must be sure that all students have access to books they want to read and can read independently. Make this time of day pleasurable and productiv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12420" w:leader="none"/>
        </w:tabs>
        <w:rPr>
          <w:rFonts w:ascii="Times New Roman" w:hAnsi="Times New Roman" w:cs="Times New Roman"/>
          <w:b/>
          <w:b/>
          <w:lang w:val="en-US" w:eastAsia="en-US"/>
        </w:rPr>
      </w:pPr>
      <w:r>
        <w:rPr>
          <w:rFonts w:cs="Times New Roman" w:ascii="Times New Roman" w:hAnsi="Times New Roman"/>
          <w:b/>
          <w:lang w:val="en-US" w:eastAsia="en-US"/>
        </w:rPr>
        <w:t>SUGGESTED READING</w:t>
      </w:r>
    </w:p>
    <w:p>
      <w:pPr>
        <w:pStyle w:val="Normal"/>
        <w:tabs>
          <w:tab w:val="clear" w:pos="720"/>
          <w:tab w:val="right" w:pos="12420" w:leader="none"/>
        </w:tabs>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lang w:val="en-US" w:eastAsia="en-US"/>
        </w:rPr>
        <w:t xml:space="preserve">Allington, R.L. </w:t>
      </w:r>
      <w:r>
        <w:rPr>
          <w:rFonts w:cs="Times New Roman" w:ascii="Times New Roman" w:hAnsi="Times New Roman"/>
          <w:i/>
          <w:sz w:val="16"/>
          <w:lang w:val="en-US" w:eastAsia="en-US"/>
        </w:rPr>
        <w:t>(2001). What really matters for struggling readers: Designing research</w:t>
        <w:noBreakHyphen/>
        <w:t xml:space="preserve">based programs. </w:t>
      </w:r>
      <w:r>
        <w:rPr>
          <w:rFonts w:cs="Times New Roman" w:ascii="Times New Roman" w:hAnsi="Times New Roman"/>
          <w:lang w:val="en-US" w:eastAsia="en-US"/>
        </w:rPr>
        <w:t>New York: Longman. This book is full of thought</w:t>
        <w:noBreakHyphen/>
        <w:t>provoking research and suggestions for planning a reading program to meet the needs of all student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sectPr>
          <w:footerReference w:type="default" r:id="rId3"/>
          <w:type w:val="nextPage"/>
          <w:pgSz w:w="12240" w:h="15840"/>
          <w:pgMar w:left="720" w:right="720" w:gutter="0" w:header="0" w:top="1080" w:footer="1080" w:bottom="1136"/>
          <w:pgNumType w:fmt="decimal"/>
          <w:formProt w:val="false"/>
          <w:textDirection w:val="lrTb"/>
          <w:docGrid w:type="default" w:linePitch="360" w:charSpace="0"/>
        </w:sectPr>
        <w:pStyle w:val="Normal"/>
        <w:tabs>
          <w:tab w:val="clear" w:pos="720"/>
          <w:tab w:val="left" w:pos="1775" w:leader="none"/>
        </w:tabs>
        <w:rPr>
          <w:rFonts w:ascii="Times New Roman" w:hAnsi="Times New Roman" w:cs="Times New Roman"/>
          <w:lang w:val="en-US" w:eastAsia="en-US"/>
        </w:rPr>
      </w:pPr>
      <w:r>
        <w:rPr>
          <w:rFonts w:cs="Times New Roman" w:ascii="Times New Roman" w:hAnsi="Times New Roman"/>
          <w:lang w:val="en-US" w:eastAsia="en-US"/>
        </w:rPr>
        <w:t xml:space="preserve">Calkins, L. </w:t>
      </w:r>
      <w:r>
        <w:rPr>
          <w:rFonts w:cs="Times New Roman" w:ascii="Times New Roman" w:hAnsi="Times New Roman"/>
          <w:i/>
          <w:sz w:val="16"/>
          <w:lang w:val="en-US" w:eastAsia="en-US"/>
        </w:rPr>
        <w:t xml:space="preserve">(2001). The art of teaching reading, </w:t>
      </w:r>
      <w:r>
        <w:rPr>
          <w:rFonts w:cs="Times New Roman" w:ascii="Times New Roman" w:hAnsi="Times New Roman"/>
          <w:lang w:val="en-US" w:eastAsia="en-US"/>
        </w:rPr>
        <w:t>New York: Longman. Pick up this book for a multitude of reasons and you will be inspired. In particular, Chapter 4 discusses the independent reading workshop, and Chapter 17 also addresses issues concerned with independent reading: reading a lot of books with stamina, reading with fluency, reading with friends, and reading in a way that allows us to retell and celebrate reading.</w:t>
      </w:r>
    </w:p>
    <w:p>
      <w:pPr>
        <w:sectPr>
          <w:footerReference w:type="default" r:id="rId4"/>
          <w:type w:val="nextPage"/>
          <w:pgSz w:w="12240" w:h="15840"/>
          <w:pgMar w:left="720" w:right="720" w:gutter="0" w:header="0" w:top="1080" w:footer="720" w:bottom="1080"/>
          <w:pgNumType w:fmt="decimal"/>
          <w:formProt w:val="false"/>
          <w:textDirection w:val="lrTb"/>
          <w:docGrid w:type="default" w:linePitch="360" w:charSpace="0"/>
        </w:sectPr>
        <w:pStyle w:val="Normal"/>
        <w:numPr>
          <w:ilvl w:val="0"/>
          <w:numId w:val="0"/>
        </w:numPr>
        <w:rPr>
          <w:rFonts w:ascii="Times New Roman" w:hAnsi="Times New Roman" w:cs="Times New Roman"/>
          <w:i/>
          <w:i/>
          <w:lang w:val="en-US" w:eastAsia="en-US"/>
        </w:rPr>
      </w:pPr>
      <w:r>
        <w:rPr>
          <w:rFonts w:cs="Times New Roman" w:ascii="Times New Roman" w:hAnsi="Times New Roman"/>
          <w:i/>
          <w:lang w:val="en-US" w:eastAsia="en-US"/>
        </w:rPr>
      </w:r>
    </w:p>
    <w:p>
      <w:pPr>
        <w:sectPr>
          <w:footerReference w:type="default" r:id="rId5"/>
          <w:type w:val="nextPage"/>
          <w:pgSz w:w="12240" w:h="15840"/>
          <w:pgMar w:left="720" w:right="720" w:gutter="0" w:header="0" w:top="1080" w:footer="720" w:bottom="1080"/>
          <w:pgNumType w:fmt="decimal"/>
          <w:formProt w:val="false"/>
          <w:textDirection w:val="lrTb"/>
          <w:docGrid w:type="default" w:linePitch="360" w:charSpace="0"/>
        </w:sectPr>
        <w:pStyle w:val="Normal"/>
        <w:numPr>
          <w:ilvl w:val="0"/>
          <w:numId w:val="0"/>
        </w:numPr>
        <w:rPr>
          <w:rFonts w:ascii="Times New Roman" w:hAnsi="Times New Roman" w:cs="Times New Roman"/>
          <w:i/>
          <w:i/>
          <w:lang w:val="en-US" w:eastAsia="en-US"/>
        </w:rPr>
      </w:pPr>
      <w:r>
        <w:rPr>
          <w:rFonts w:cs="Times New Roman" w:ascii="Times New Roman" w:hAnsi="Times New Roman"/>
          <w:i/>
          <w:lang w:val="en-US" w:eastAsia="en-US"/>
        </w:rPr>
      </w:r>
    </w:p>
    <w:p>
      <w:pPr>
        <w:sectPr>
          <w:footerReference w:type="default" r:id="rId6"/>
          <w:type w:val="nextPage"/>
          <w:pgSz w:w="12240" w:h="15840"/>
          <w:pgMar w:left="720" w:right="720" w:gutter="0" w:header="0" w:top="1080" w:footer="720" w:bottom="1080"/>
          <w:pgNumType w:fmt="decimal"/>
          <w:formProt w:val="false"/>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sectPr>
          <w:footerReference w:type="default" r:id="rId7"/>
          <w:type w:val="nextPage"/>
          <w:pgSz w:w="12240" w:h="15840"/>
          <w:pgMar w:left="720" w:right="720" w:gutter="0" w:header="0" w:top="1080" w:footer="720" w:bottom="1080"/>
          <w:pgNumType w:fmt="decimal"/>
          <w:formProt w:val="false"/>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sectPr>
          <w:footerReference w:type="default" r:id="rId8"/>
          <w:type w:val="nextPage"/>
          <w:pgSz w:w="12240" w:h="15840"/>
          <w:pgMar w:left="720" w:right="720" w:gutter="0" w:header="0" w:top="1080" w:footer="720" w:bottom="1080"/>
          <w:pgNumType w:fmt="decimal"/>
          <w:formProt w:val="false"/>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12420" w:leader="none"/>
        </w:tabs>
        <w:rPr>
          <w:rFonts w:ascii="Times New Roman" w:hAnsi="Times New Roman" w:cs="Times New Roman"/>
          <w:lang w:val="en-US" w:eastAsia="en-US"/>
        </w:rPr>
      </w:pPr>
      <w:r>
        <w:rPr>
          <w:rFonts w:cs="Times New Roman" w:ascii="Times New Roman" w:hAnsi="Times New Roman"/>
          <w:lang w:val="en-US" w:eastAsia="en-US"/>
        </w:rPr>
      </w:r>
    </w:p>
    <w:sectPr>
      <w:footerReference w:type="default" r:id="rId9"/>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Working Together Reading and Writing in Inclusive Classrooms Marilyn C. Scala      </w:t>
      <w:tab/>
      <w:tab/>
      <w:t>Page:</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Working Together Reading and Writing in Inclusive Classrooms Marilyn C. Scala      </w:t>
      <w:tab/>
      <w:tab/>
      <w:t>Page:</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Working Together Reading and Writing in Inclusive Classrooms Marilyn C. Scala      </w:t>
      <w:tab/>
      <w:tab/>
      <w:t>Page:</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Working Together Reading and Writing in Inclusive Classrooms Marilyn C. Scala      </w:t>
      <w:tab/>
      <w:tab/>
      <w:t>Page:</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Working Together Reading and Writing in Inclusive Classrooms Marilyn C. Scala      </w:t>
      <w:tab/>
      <w:tab/>
      <w:t>Page:</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Working Together Reading and Writing in Inclusive Classrooms Marilyn C. Scala      </w:t>
      <w:tab/>
      <w:tab/>
      <w:t>Page:</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Working Together Reading and Writing in Inclusive Classrooms Marilyn C. Scala      </w:t>
      <w:tab/>
      <w:tab/>
      <w:t>Page:</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Working Together Reading and Writing in Inclusive Classrooms Marilyn C. Scala      </w:t>
      <w:tab/>
      <w:tab/>
      <w:t>Page:</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14:00Z</dcterms:created>
  <dc:creator>Grumont</dc:creator>
  <dc:description/>
  <dc:language>en-US</dc:language>
  <cp:lastModifiedBy>00888204</cp:lastModifiedBy>
  <cp:lastPrinted>2001-11-07T07:33:00Z</cp:lastPrinted>
  <dcterms:modified xsi:type="dcterms:W3CDTF">2012-01-25T03:14:00Z</dcterms:modified>
  <cp:revision>2</cp:revision>
  <dc:subject/>
  <dc:title>From: Marilyn C</dc:title>
</cp:coreProperties>
</file>